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Załącznik nr 2 do SWZ</w:t>
      </w:r>
    </w:p>
    <w:p>
      <w:pPr>
        <w:pStyle w:val="Heading2"/>
        <w:jc w:val="center"/>
        <w:rPr>
          <w:rFonts w:ascii="Arial" w:hAnsi="Arial" w:eastAsia="Times New Roman" w:cs="Arial"/>
          <w:b w:val="false"/>
          <w:b w:val="false"/>
          <w:bCs/>
          <w:sz w:val="20"/>
          <w:szCs w:val="24"/>
        </w:rPr>
      </w:pPr>
      <w:r>
        <w:rPr>
          <w:rFonts w:eastAsia="Times New Roman" w:cs="Arial" w:ascii="Arial" w:hAnsi="Arial"/>
          <w:b w:val="false"/>
          <w:bCs/>
          <w:sz w:val="20"/>
          <w:szCs w:val="24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WANE POSTANOWIENIA UMOW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r 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dn. …………………. r. w Rzeszow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ą Miasto Rzeszów, ul. Rynek 1, 35-064 Rzeszów, NIP: 8130008613,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tórej statutowe kompetencje realizuje: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</w:rPr>
        <w:t xml:space="preserve">Biuro Gospodarki Mieniem Miasta Rzeszowa, Pl. Ofiar Getta 3, 35-002 Rzeszów 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e przez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e dalej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. zwanym dalej </w:t>
      </w:r>
      <w:r>
        <w:rPr>
          <w:rFonts w:cs="Arial" w:ascii="Arial" w:hAnsi="Arial"/>
          <w:b/>
        </w:rPr>
        <w:t>“Wykonawcą”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 Podstawa prawna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Niniejsza umowa zostaje zawarta w wyniku udzielenia zamówienia publicznego pn. „Sporządzenie operatów szacunkowych część 1” o nr ZP-D.271.2.2026 przeprowadzonego w trybie podstawowym – bez negocjacji (art. 275 pkt 1 ustawy), na podstawie ustawy z dnia 11 września 2019 r. Prawo zamówień publicznych (Dz. U. z 2024 r. poz. 1320 z późn. zm.), zwanej dalej w skrócie „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bookmarkStart w:id="0" w:name="_Hlk32569971"/>
      <w:r>
        <w:rPr>
          <w:rFonts w:cs="Arial" w:ascii="Arial" w:hAnsi="Arial"/>
          <w:b/>
          <w:bCs/>
        </w:rPr>
        <w:t>§2 Przedmiot umowy</w:t>
      </w:r>
    </w:p>
    <w:p>
      <w:pPr>
        <w:pStyle w:val="Normal"/>
        <w:jc w:val="both"/>
        <w:rPr>
          <w:rFonts w:ascii="Arial" w:hAnsi="Arial" w:cs="Arial"/>
        </w:rPr>
      </w:pPr>
      <w:bookmarkStart w:id="1" w:name="_Hlk32569971"/>
      <w:bookmarkStart w:id="2" w:name="_Hlk130983252"/>
      <w:r>
        <w:rPr>
          <w:rFonts w:cs="Arial" w:ascii="Arial" w:hAnsi="Arial"/>
        </w:rPr>
        <w:t xml:space="preserve">Zamawiający powierza, a Wykonawca przyjmuje do wykonania sporządzenie operatów szacunkowych </w:t>
        <w:br/>
        <w:t>dotyczących:</w:t>
      </w:r>
      <w:bookmarkStart w:id="3" w:name="_Hlk167446500"/>
      <w:bookmarkEnd w:id="1"/>
      <w:bookmarkEnd w:id="2"/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4" w:name="_Hlk192492307"/>
      <w:bookmarkStart w:id="5" w:name="_Hlk187143602"/>
      <w:bookmarkStart w:id="6" w:name="_Hlk176425606"/>
      <w:bookmarkStart w:id="7" w:name="_Hlk192492307"/>
      <w:bookmarkStart w:id="8" w:name="_Hlk187143602"/>
      <w:bookmarkStart w:id="9" w:name="_Hlk176425606"/>
      <w:bookmarkEnd w:id="7"/>
      <w:bookmarkEnd w:id="8"/>
      <w:bookmarkEnd w:id="9"/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bookmarkStart w:id="10" w:name="_Hlk192492307"/>
      <w:bookmarkStart w:id="11" w:name="_Hlk187143602"/>
      <w:bookmarkStart w:id="12" w:name="_Hlk176425606"/>
      <w:bookmarkEnd w:id="3"/>
      <w:bookmarkEnd w:id="10"/>
      <w:bookmarkEnd w:id="11"/>
      <w:bookmarkEnd w:id="12"/>
      <w:r>
        <w:rPr>
          <w:rFonts w:cs="Arial" w:ascii="Arial" w:hAnsi="Arial"/>
          <w:b/>
          <w:bCs/>
        </w:rPr>
        <w:t>określenia wartości rynkowej prawa własności nieruchomości gruntowej w celu zamiany, dot. dz. nr:</w:t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268"/>
        <w:gridCol w:w="1387"/>
        <w:gridCol w:w="3011"/>
        <w:gridCol w:w="4039"/>
      </w:tblGrid>
      <w:tr>
        <w:trPr>
          <w:trHeight w:val="7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Uwagi</w:t>
            </w:r>
          </w:p>
        </w:tc>
      </w:tr>
      <w:tr>
        <w:trPr>
          <w:trHeight w:val="99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/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grodowa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ycena w celu realizacji Uchwały Rady Miasta Rzeszowa Nr XIV/252/2024 z dnia 26.11.2024 r. Do operatów należy dołączyć szczegółowy opis i dokumentację fotograficzną dla składników majątkowych. Należy sporządzić dla każdego właściciela osobny operat, każdą działkę wycenić oddzielnie. Do operatów nie należy załączać wydruków z ksiąg wieczystych, tylko ich badanie. Szczegóły zlecenia należy uzgodnić z Oddziałem Nabywania Nieruchomości.</w:t>
            </w:r>
          </w:p>
        </w:tc>
      </w:tr>
      <w:tr>
        <w:trPr>
          <w:trHeight w:val="8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/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grodowa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/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grodowa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/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grodowa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zamiany, dot. dz. nr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268"/>
        <w:gridCol w:w="1387"/>
        <w:gridCol w:w="2230"/>
        <w:gridCol w:w="4738"/>
      </w:tblGrid>
      <w:tr>
        <w:trPr>
          <w:trHeight w:val="7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Uwagi</w:t>
            </w:r>
          </w:p>
        </w:tc>
      </w:tr>
      <w:tr>
        <w:trPr>
          <w:trHeight w:val="99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/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wiatkowskiego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ycena w celu realizacji Uchwały Rady Miasta Rzeszowa Nr X/124/2024 z dnia 27.08.2024 r. Nieruchomość objęta jest dwiema decyzjami o warunkach zabudowy: AR.6730.62.51.2018.SN62 z dnia 12.12.2019 r. i AR.6730.62.52.2018.SN62 z dnia 12.12.2019 r. oraz decyzją udzielającą pozwolenia na budowę nr 914/2020 znak: AR.6740.62.77.2020.SN62 z dnia 22.12.2020 r. Na działce ograniczone prawo rzeczowe - do ustalenia czy dotyczy. Do operatów nie należy załączać wydruków z ksiąg wieczystych, tylko ich badanie. Szczegóły zlecenia należy uzgodnić z Oddziałem Nabywania Nieruchomości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zamiany, dot. dz. nr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268"/>
        <w:gridCol w:w="1387"/>
        <w:gridCol w:w="2230"/>
        <w:gridCol w:w="4738"/>
      </w:tblGrid>
      <w:tr>
        <w:trPr>
          <w:trHeight w:val="7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Uwagi</w:t>
            </w:r>
          </w:p>
        </w:tc>
      </w:tr>
      <w:tr>
        <w:trPr>
          <w:trHeight w:val="52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4/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odgórska</w:t>
            </w:r>
          </w:p>
        </w:tc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Wycena w celu realizacji Uchwały Rady Miasta Rzeszowa Nr XXXIII/635/2025 z dnia </w:t>
              <w:br/>
              <w:t>28.10.2025 r. Szczegóły zlecenia należy uzgodnić z Oddziałem Nabywania Nieruchomości.</w:t>
            </w:r>
          </w:p>
        </w:tc>
      </w:tr>
      <w:tr>
        <w:trPr>
          <w:trHeight w:val="5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/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yspiańskiego</w:t>
            </w:r>
          </w:p>
        </w:tc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wykupu, dot. dz. nr: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484"/>
        <w:gridCol w:w="4030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Uwagi</w:t>
            </w:r>
          </w:p>
        </w:tc>
      </w:tr>
      <w:tr>
        <w:trPr>
          <w:trHeight w:val="10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/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on ul. Ks. Kobaka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ena powinna uwzględniać wydane decyzje o warunkach zabudowy lub pozwolenia na budowę. Operat powinien zawierać szczegółowy opis nieruchomości przyjętych do porównania. Wycena działki nr 985/2 w obr. 221 ma zawierać wycenę składników majątkowych na odcinku planowanej kanalizacji. Na działce nr 979/2 w obr. 221 ograniczone prawo rzeczowe. Do operatów nie należy załączać wydruków z ksiąg wieczystych, tylko ich badanie. Szczegóły zlecenia należy uzgodnić z Oddziałem Nabywania Nieruchomości.</w:t>
            </w:r>
          </w:p>
        </w:tc>
      </w:tr>
      <w:tr>
        <w:trPr>
          <w:trHeight w:val="9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/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on ul. Ks. Kobaka</w:t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/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on ul. Ks. Kobaka</w:t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wykupu, dot. dz. nr: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484"/>
        <w:gridCol w:w="4030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Uwagi</w:t>
            </w:r>
          </w:p>
        </w:tc>
      </w:tr>
      <w:tr>
        <w:trPr>
          <w:trHeight w:val="10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/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si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 powinien zawierać opis i wycenę składników majątkowych. Operat powinien zawierać szczegółowy opis nieruchomości przyjętych do porównania i uzasadnienie jakie umowy nie mogą być przyjęte do bazy transakcji. Do operatów nie należy załączać wydruków z ksiąg wieczystych, tylko ich badanie. Szczegóły zlecenia należy uzgodnić z Oddziałem Nabywania Nieruchomości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wykupu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sie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oddania w trwały zarząd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/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Unii Lubelskiej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sprzedaży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/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Czyża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sprzedaży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dnowiciela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określenia wartości rynkowej prawa własności nieruchomości w celu ustalenia jednorazowego wynagrodzenia z tytułu ustanowienia ograniczonego prawa rzeczowego (służebności przejazdu i przechodu), dot. dz. nr:</w:t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11"/>
        <w:gridCol w:w="902"/>
        <w:gridCol w:w="2332"/>
        <w:gridCol w:w="3307"/>
      </w:tblGrid>
      <w:tr>
        <w:trPr>
          <w:trHeight w:val="2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Nr dział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Obręb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Położeni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Służebność</w:t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6"/>
                <w:numId w:val="24"/>
              </w:numPr>
              <w:suppressAutoHyphens w:val="true"/>
              <w:snapToGrid w:val="fals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92/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l. Szkolna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 rzecz dz. nr 1404/3, 1404/4, 1404/5 w obr. 218</w:t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6"/>
                <w:numId w:val="24"/>
              </w:numPr>
              <w:suppressAutoHyphens w:val="true"/>
              <w:snapToGrid w:val="fals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kern w:val="2"/>
              </w:rPr>
            </w:pPr>
            <w:r>
              <w:rPr>
                <w:rFonts w:eastAsia="SimSun;宋体" w:cs="Arial" w:ascii="Arial" w:hAnsi="Arial"/>
                <w:kern w:val="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04/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l. Szkolna</w:t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określenia wartości rynkowej prawa własności nieruchomości w celu ustalenia jednorazowego wynagrodzenia z tytułu ustanowienia ograniczonego prawa rzeczowego (służebności przejazdu i przechodu), dot. dz. nr:</w:t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11"/>
        <w:gridCol w:w="902"/>
        <w:gridCol w:w="2332"/>
        <w:gridCol w:w="3307"/>
      </w:tblGrid>
      <w:tr>
        <w:trPr>
          <w:trHeight w:val="2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Nr dział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Obręb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Położeni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Służebność</w:t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6"/>
                <w:numId w:val="32"/>
              </w:numPr>
              <w:suppressAutoHyphens w:val="true"/>
              <w:snapToGrid w:val="fals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ul. Warszawska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 rzecz dz. nr 147 w obr. 216</w:t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6"/>
                <w:numId w:val="32"/>
              </w:numPr>
              <w:suppressAutoHyphens w:val="true"/>
              <w:snapToGrid w:val="fals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kern w:val="2"/>
              </w:rPr>
            </w:pPr>
            <w:r>
              <w:rPr>
                <w:rFonts w:eastAsia="SimSun;宋体" w:cs="Arial" w:ascii="Arial" w:hAnsi="Arial"/>
                <w:kern w:val="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141/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ul. Warszawska</w:t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6"/>
                <w:numId w:val="32"/>
              </w:numPr>
              <w:suppressAutoHyphens w:val="true"/>
              <w:snapToGrid w:val="fals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kern w:val="2"/>
              </w:rPr>
            </w:pPr>
            <w:r>
              <w:rPr>
                <w:rFonts w:eastAsia="SimSun;宋体" w:cs="Arial" w:ascii="Arial" w:hAnsi="Arial"/>
                <w:kern w:val="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142/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ul. Warszawska</w:t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określenia wartości rynkowej prawa własności nieruchomości w celu ustalenia jednorazowego wynagrodzenia z tytułu ustanowienia ograniczonego prawa rzeczowego (służebności przejazdu i przechodu), dot. dz. nr:</w:t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11"/>
        <w:gridCol w:w="902"/>
        <w:gridCol w:w="2332"/>
        <w:gridCol w:w="3307"/>
      </w:tblGrid>
      <w:tr>
        <w:trPr>
          <w:trHeight w:val="2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Nr dział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Obręb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Położeni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Służebność</w:t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6"/>
                <w:numId w:val="8"/>
              </w:numPr>
              <w:suppressAutoHyphens w:val="true"/>
              <w:snapToGrid w:val="fals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ul. Budziwojsk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na rzecz dz. nr 1945 w obr. 225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określenia wartości rynkowej prawa własności nieruchomości w celu ustalenia jednorazowego wynagrodzenia z tytułu ustanowienia ograniczonego prawa rzeczowego (służebności przejazdu i przechodu), dot. dz. nr:</w:t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11"/>
        <w:gridCol w:w="902"/>
        <w:gridCol w:w="2332"/>
        <w:gridCol w:w="3307"/>
      </w:tblGrid>
      <w:tr>
        <w:trPr>
          <w:trHeight w:val="2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Nr dział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Obręb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Położeni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Służebność</w:t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textAlignment w:val="baseline"/>
              <w:rPr>
                <w:rFonts w:ascii="Arial" w:hAnsi="Arial" w:eastAsia="SimSun;宋体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ul. Budziwojsk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na rzecz dz. nr 1941, 1942, 1943, 1944 w obr. 225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określenia wartości rynkowej prawa własności nieruchomości w celu ustalenia jednorazowego wynagrodzenia z tytułu ustanowienia ograniczonego prawa rzeczowego (służebności przejazdu i przechodu), dot. dz. nr:</w:t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11"/>
        <w:gridCol w:w="902"/>
        <w:gridCol w:w="2332"/>
        <w:gridCol w:w="3307"/>
      </w:tblGrid>
      <w:tr>
        <w:trPr>
          <w:trHeight w:val="2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Nr dział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Obręb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Położeni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Służebność</w:t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textAlignment w:val="baseline"/>
              <w:rPr>
                <w:rFonts w:ascii="Arial" w:hAnsi="Arial" w:eastAsia="SimSun;宋体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20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ul. Budziwojsk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 xml:space="preserve">na rzecz dz. nr 2022 i 2046 </w:t>
              <w:br/>
              <w:t>w obr. 225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eastAsia="Times New Roman" w:cs="Arial"/>
          <w:b/>
          <w:b/>
          <w:bCs/>
        </w:rPr>
      </w:pPr>
      <w:bookmarkStart w:id="13" w:name="_Hlk187143506"/>
      <w:bookmarkEnd w:id="13"/>
      <w:r>
        <w:rPr>
          <w:rFonts w:eastAsia="Times New Roman" w:cs="Arial" w:ascii="Arial" w:hAnsi="Arial"/>
          <w:b/>
          <w:bCs/>
        </w:rPr>
        <w:t>określenia wartości rynkowej prawa własności nieruchomości w celu ustalenia jednorazowego wynagrodzenia z tytułu ustanowienia ograniczonego prawa rzeczowego (służebności przesyłu), dot. dz. nr:</w:t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11"/>
        <w:gridCol w:w="902"/>
        <w:gridCol w:w="2332"/>
        <w:gridCol w:w="3307"/>
      </w:tblGrid>
      <w:tr>
        <w:trPr>
          <w:trHeight w:val="2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Nr dział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Obręb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Położeni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Służebność</w:t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6"/>
                <w:numId w:val="33"/>
              </w:numPr>
              <w:suppressAutoHyphens w:val="true"/>
              <w:snapToGrid w:val="fals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62/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l. Dol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 rzecz PGE Dystrybucja S.A.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określenia wartości rynkowej prawa własności nieruchomości gruntowej i prawa użytkowania wieczystego w celu ustalenia opłaty z tytułu przekształcenia prawa użytkowania wieczystego w prawo własności nieruchomości, dot. dz. nr:</w:t>
      </w:r>
    </w:p>
    <w:tbl>
      <w:tblPr>
        <w:tblW w:w="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302"/>
        <w:gridCol w:w="2891"/>
      </w:tblGrid>
      <w:tr>
        <w:trPr>
          <w:trHeight w:val="1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Obręb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6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1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l. Witkaceg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określenia wartości rynkowej prawa własności nieruchomości gruntowej i prawa użytkowania wieczystego w celu ustalenia opłaty z tytułu przekształcenia prawa użytkowania wieczystego w prawo własności nieruchomości, dot. dz. nr:</w:t>
      </w:r>
    </w:p>
    <w:tbl>
      <w:tblPr>
        <w:tblW w:w="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302"/>
        <w:gridCol w:w="2891"/>
      </w:tblGrid>
      <w:tr>
        <w:trPr>
          <w:trHeight w:val="1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Obręb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6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94/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1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ul. Chełmońskiego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określenia wartości rynkowej prawa własności nieruchomości gruntowej i prawa użytkowania wieczystego w celu ustalenia opłaty z tytułu przekształcenia prawa użytkowania wieczystego w prawo własności nieruchomości, dot. dz. nr:</w:t>
      </w:r>
    </w:p>
    <w:tbl>
      <w:tblPr>
        <w:tblW w:w="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302"/>
        <w:gridCol w:w="2891"/>
      </w:tblGrid>
      <w:tr>
        <w:trPr>
          <w:trHeight w:val="1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Obręb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6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6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21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l. Kolbego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określenia wartości rynkowej prawa własności nieruchomości gruntowej i prawa użytkowania wieczystego w celu ustalenia opłaty z tytułu przekształcenia prawa użytkowania wieczystego w prawo własności nieruchomości, dot. dz. nr:</w:t>
      </w:r>
    </w:p>
    <w:tbl>
      <w:tblPr>
        <w:tblW w:w="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302"/>
        <w:gridCol w:w="2891"/>
      </w:tblGrid>
      <w:tr>
        <w:trPr>
          <w:trHeight w:val="1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Obręb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6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61/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l. Staszica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określenia wartości rynkowej prawa własności nieruchomości gruntowej i prawa użytkowania wieczystego w celu ustalenia opłaty z tytułu przekształcenia prawa użytkowania wieczystego w prawo własności nieruchomości, dot. dz. nr:</w:t>
      </w:r>
    </w:p>
    <w:tbl>
      <w:tblPr>
        <w:tblW w:w="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302"/>
        <w:gridCol w:w="2891"/>
      </w:tblGrid>
      <w:tr>
        <w:trPr>
          <w:trHeight w:val="1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Obręb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6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47/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l. W. Pola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aktualizacji opłaty rocznej z tytułu użytkowania wieczystego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Cicha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Cicha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Cicha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/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Cicha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aktualizacji opłaty rocznej z tytułu użytkowania wieczystego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3/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. Pola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3/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. Pola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aktualizacji opłaty rocznej z tytułu użytkowania wieczystego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taszica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aktualizacji opłaty rocznej z tytułu użytkowania wieczystego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/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opiełuszki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aktualizacji opłaty rocznej z tytułu użytkowania wieczystego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/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elczara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odwisłocze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aktualizacji opłaty rocznej z tytułu użytkowania wieczystego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/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Leszka Czarnego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kreślenia wartości rynkowej prawa własności nieruchomości gruntowej w celu aktualizacji opłaty rocznej z tytułu użytkowania wieczystego, dot. dz. nr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/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tojałowskiego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aktualizacji opłaty rocznej z tytułu użytkowania wieczystego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Chełmońskiego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/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Chełmońskiego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/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Chełmońskiego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aktualizacji opłaty rocznej z tytułu użytkowania wieczystego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/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ondeja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/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ondeja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aktualizacji opłaty rocznej z tytułu użytkowania wieczystego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/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chanowskiego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/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chanowskiego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aktualizacji opłaty rocznej z tytułu użytkowania wieczystego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/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rydaka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aktualizacji opłaty rocznej z tytułu użytkowania wieczystego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/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aczyńskiego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/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aczyńskiego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/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aczyńskiego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ślenia wartości rynkowej prawa własności nieruchomości gruntowej w celu aktualizacji opłaty rocznej z tytułu użytkowania wieczystego, dot. dz. nr: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306"/>
        <w:gridCol w:w="2835"/>
      </w:tblGrid>
      <w:tr>
        <w:trPr>
          <w:trHeight w:val="1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Obrę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/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ohaterów</w:t>
            </w:r>
          </w:p>
        </w:tc>
      </w:tr>
      <w:tr>
        <w:trPr>
          <w:trHeight w:val="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/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ohaterów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określenia wartości rynkowej prawa własności nieruchomości gruntowej zgodnie z przeznaczeniem w Miejscowym Planie Zagospodarowania Przestrzennego Nr 185/12/2009 na osiedlu Przybyszówka w Rzeszowie – część II, zgodnie z przeznaczeniem w Miejscowym Planie Ogólnym Zagospodarowania Przestrzennego Gminy Świlcza, zgodnie z faktycznym zagospodarowaniem działki w dniu wejścia w życie planu, w celu ustalenia opłaty planistycznej, dot. dz. nr:</w:t>
      </w:r>
    </w:p>
    <w:tbl>
      <w:tblPr>
        <w:tblW w:w="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302"/>
        <w:gridCol w:w="2891"/>
      </w:tblGrid>
      <w:tr>
        <w:trPr>
          <w:trHeight w:val="1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Obręb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6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999/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zybyszówka II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eastAsia="Times New Roman" w:cs="Arial"/>
          <w:b/>
          <w:b/>
          <w:bCs/>
        </w:rPr>
      </w:pPr>
      <w:bookmarkStart w:id="14" w:name="_Hlk186801698"/>
      <w:bookmarkEnd w:id="14"/>
      <w:r>
        <w:rPr>
          <w:rFonts w:eastAsia="Times New Roman" w:cs="Arial" w:ascii="Arial" w:hAnsi="Arial"/>
          <w:b/>
          <w:bCs/>
        </w:rPr>
        <w:t>określenia wartości rynkowej prawa własności nieruchomości gruntowej zgodnie z przeznaczeniem w Miejscowym Planie Zagospodarowania Przestrzennego Nr 185/12/2009 na osiedlu Przybyszówka w Rzeszowie – część II oraz w Zmianie Nr 359/10/2024 Miejscowego Planu Zagospodarowania Przestrzennego Nr 185/12/2009 na osiedlu Przybyszówka w Rzeszowie – część II, zgodnie z przeznaczeniem w Miejscowym Planie Ogólnym Zagospodarowania Przestrzennego Gminy Świlcza, zgodnie z faktycznym zagospodarowaniem działki w dniu wejścia w życie planu, w celu ustalenia opłaty planistycznej, dot. dz. nr:</w:t>
      </w:r>
    </w:p>
    <w:tbl>
      <w:tblPr>
        <w:tblW w:w="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302"/>
        <w:gridCol w:w="2891"/>
      </w:tblGrid>
      <w:tr>
        <w:trPr>
          <w:trHeight w:val="1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Nr dzia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Obręb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</w:rPr>
            </w:pPr>
            <w:r>
              <w:rPr>
                <w:rFonts w:eastAsia="SimSun;宋体" w:cs="Arial" w:ascii="Arial" w:hAnsi="Arial"/>
                <w:b/>
                <w:kern w:val="2"/>
              </w:rPr>
              <w:t>Położenie</w:t>
            </w:r>
          </w:p>
        </w:tc>
      </w:tr>
      <w:tr>
        <w:trPr>
          <w:trHeight w:val="26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998/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zybyszówka II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15" w:name="_Hlk186801698"/>
      <w:bookmarkStart w:id="16" w:name="_Hlk186801698"/>
      <w:bookmarkEnd w:id="16"/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 xml:space="preserve">Operaty szacunkowe </w:t>
      </w:r>
      <w:r>
        <w:rPr>
          <w:rFonts w:eastAsia="Times New Roman" w:cs="Arial" w:ascii="Arial" w:hAnsi="Arial"/>
          <w:u w:val="single"/>
        </w:rPr>
        <w:t xml:space="preserve">należy sporządzić </w:t>
      </w:r>
      <w:r>
        <w:rPr>
          <w:rFonts w:cs="Arial" w:ascii="Arial" w:hAnsi="Arial"/>
          <w:u w:val="single"/>
        </w:rPr>
        <w:t>oddzielnie dla każdego zlecenia i każdej nieruchomości objętej odrębną księgą wieczystą, chyba że w umowie zastrzeżono inaczej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ind w:right="57" w:hanging="0"/>
        <w:jc w:val="both"/>
        <w:rPr/>
      </w:pPr>
      <w:bookmarkStart w:id="17" w:name="_Hlk61429341"/>
      <w:r>
        <w:rPr>
          <w:rFonts w:eastAsia="Times New Roman" w:cs="Arial" w:ascii="Arial" w:hAnsi="Arial"/>
        </w:rPr>
        <w:t xml:space="preserve">1. Operaty szacunkowe z wycen nieruchomości, o których mowa w §2 należy sporządzić w 2 egz., zgodnie z przepisami ustawy z dnia 21 sierpnia 1997 r. o gospodarce nieruchomościami oraz </w:t>
      </w:r>
      <w:bookmarkStart w:id="18" w:name="_Hlk146613135"/>
      <w:r>
        <w:rPr>
          <w:rFonts w:eastAsia="Times New Roman" w:cs="Arial" w:ascii="Arial" w:hAnsi="Arial"/>
        </w:rPr>
        <w:t>Rozporządzenia Ministra Rozwoju i Technologii z dnia 5 września 2023 r. w sprawie wyceny nieruchomości</w:t>
      </w:r>
      <w:bookmarkEnd w:id="18"/>
      <w:r>
        <w:rPr>
          <w:rFonts w:eastAsia="Times New Roman" w:cs="Arial" w:ascii="Arial" w:hAnsi="Arial"/>
        </w:rPr>
        <w:t>, zgodnie z załącznikami, specyfikacją i innymi przepisami obowiązującymi w tym zakresie.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spacing w:val="2"/>
        </w:rPr>
        <w:t xml:space="preserve">2. Operaty szacunkowe muszą </w:t>
      </w:r>
      <w:r>
        <w:rPr>
          <w:rFonts w:eastAsia="Times New Roman" w:cs="Arial" w:ascii="Arial" w:hAnsi="Arial"/>
          <w:spacing w:val="1"/>
        </w:rPr>
        <w:t xml:space="preserve">być sporządzone przez osobę posiadającą uprawnienia rzeczoznawcy majątkowego, </w:t>
      </w:r>
      <w:r>
        <w:rPr>
          <w:rFonts w:eastAsia="Times New Roman" w:cs="Arial" w:ascii="Arial" w:hAnsi="Arial"/>
          <w:spacing w:val="5"/>
        </w:rPr>
        <w:t xml:space="preserve">tj. uprawnienia zawodowe w zakresie szacowania nieruchomości zgodne z ustawą </w:t>
        <w:br/>
        <w:t xml:space="preserve">z dnia </w:t>
      </w:r>
      <w:r>
        <w:rPr>
          <w:rFonts w:eastAsia="Times New Roman" w:cs="Arial" w:ascii="Arial" w:hAnsi="Arial"/>
          <w:spacing w:val="-1"/>
        </w:rPr>
        <w:t>21 sierpnia 1997 r. o gospodarce nieruchomościami.</w:t>
      </w:r>
    </w:p>
    <w:p>
      <w:pPr>
        <w:pStyle w:val="Normal"/>
        <w:tabs>
          <w:tab w:val="clear" w:pos="567"/>
          <w:tab w:val="left" w:pos="8505" w:leader="none"/>
          <w:tab w:val="left" w:pos="8789" w:leader="none"/>
        </w:tabs>
        <w:ind w:right="57" w:hanging="0"/>
        <w:jc w:val="both"/>
        <w:rPr/>
      </w:pPr>
      <w:r>
        <w:rPr>
          <w:rFonts w:eastAsia="Times New Roman" w:cs="Arial" w:ascii="Arial" w:hAnsi="Arial"/>
          <w:u w:val="single"/>
        </w:rPr>
        <w:t>3. Do operatów z §2</w:t>
      </w:r>
      <w:r>
        <w:rPr>
          <w:rFonts w:eastAsia="Times New Roman" w:cs="Arial" w:ascii="Arial" w:hAnsi="Arial"/>
          <w:b/>
          <w:u w:val="single"/>
        </w:rPr>
        <w:t xml:space="preserve"> </w:t>
      </w:r>
      <w:r>
        <w:rPr>
          <w:rFonts w:eastAsia="Times New Roman" w:cs="Arial" w:ascii="Arial" w:hAnsi="Arial"/>
          <w:u w:val="single"/>
        </w:rPr>
        <w:t>należy dołączyć aktualne dokumenty (za aktualne uznaje się daty nie wcześniejsze niż 30 dni od daty złożenia operatu), a w szczególności:</w:t>
      </w:r>
    </w:p>
    <w:p>
      <w:pPr>
        <w:pStyle w:val="Normal"/>
        <w:ind w:right="5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) Odpis z księgi wieczystej lub wydruk z internetowej bazy ksiąg wieczystych, a w przypadku braku księgi wieczystej odpis ze zbioru dokumentów, w przypadku braku zbioru dokumentów, inne dokumenty potwierdzające tytuł do nieruchomości,</w:t>
      </w:r>
    </w:p>
    <w:p>
      <w:pPr>
        <w:pStyle w:val="Normal"/>
        <w:tabs>
          <w:tab w:val="clear" w:pos="567"/>
          <w:tab w:val="left" w:pos="8505" w:leader="none"/>
          <w:tab w:val="left" w:pos="8789" w:leader="none"/>
        </w:tabs>
        <w:ind w:right="57" w:hanging="0"/>
        <w:jc w:val="both"/>
        <w:rPr/>
      </w:pPr>
      <w:r>
        <w:rPr>
          <w:rFonts w:eastAsia="Times New Roman" w:cs="Arial" w:ascii="Arial" w:hAnsi="Arial"/>
        </w:rPr>
        <w:t>2) Wypis z rejestru ewidencji gruntów,</w:t>
      </w:r>
    </w:p>
    <w:p>
      <w:pPr>
        <w:pStyle w:val="Normal"/>
        <w:tabs>
          <w:tab w:val="clear" w:pos="567"/>
          <w:tab w:val="left" w:pos="8505" w:leader="none"/>
          <w:tab w:val="left" w:pos="8789" w:leader="none"/>
        </w:tabs>
        <w:ind w:right="5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3) kopię mapy ewidencyjnej i zasadniczej dla przedmiotu wyceny,</w:t>
      </w:r>
    </w:p>
    <w:p>
      <w:pPr>
        <w:pStyle w:val="Normal"/>
        <w:tabs>
          <w:tab w:val="clear" w:pos="567"/>
          <w:tab w:val="left" w:pos="8505" w:leader="none"/>
          <w:tab w:val="left" w:pos="8789" w:leader="none"/>
        </w:tabs>
        <w:ind w:right="5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) dokumentację fotograficzną wykonaną podczas oględzin nieruchomości w terenie,</w:t>
      </w:r>
    </w:p>
    <w:p>
      <w:pPr>
        <w:pStyle w:val="Normal"/>
        <w:tabs>
          <w:tab w:val="clear" w:pos="567"/>
          <w:tab w:val="left" w:pos="8505" w:leader="none"/>
          <w:tab w:val="left" w:pos="8789" w:leader="none"/>
        </w:tabs>
        <w:ind w:right="5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) protokół z oględzin nieruchomości w terenie,</w:t>
      </w:r>
    </w:p>
    <w:p>
      <w:pPr>
        <w:pStyle w:val="Normal"/>
        <w:tabs>
          <w:tab w:val="clear" w:pos="567"/>
          <w:tab w:val="left" w:pos="8505" w:leader="none"/>
          <w:tab w:val="left" w:pos="8789" w:leader="none"/>
        </w:tabs>
        <w:ind w:right="57" w:hanging="0"/>
        <w:jc w:val="both"/>
        <w:rPr/>
      </w:pPr>
      <w:r>
        <w:rPr>
          <w:rFonts w:eastAsia="Times New Roman" w:cs="Arial" w:ascii="Arial" w:hAnsi="Arial"/>
        </w:rPr>
        <w:t>6) zaświadczenia lub protokoły z badania przeznaczenia nieruchomości w miejscowym planie zagospodarowania przestrzennego lub studium uwarunkowań i kierunków zagospodarowania przestrzennego wraz z wypisem i wyrysem z planu lub studium,</w:t>
      </w:r>
    </w:p>
    <w:p>
      <w:pPr>
        <w:pStyle w:val="Normal"/>
        <w:tabs>
          <w:tab w:val="clear" w:pos="567"/>
          <w:tab w:val="left" w:pos="8505" w:leader="none"/>
          <w:tab w:val="left" w:pos="8789" w:leader="none"/>
        </w:tabs>
        <w:ind w:right="57" w:hanging="0"/>
        <w:jc w:val="both"/>
        <w:rPr/>
      </w:pPr>
      <w:r>
        <w:rPr>
          <w:rFonts w:eastAsia="Times New Roman" w:cs="Arial" w:ascii="Arial" w:hAnsi="Arial"/>
        </w:rPr>
        <w:t xml:space="preserve">7) w przypadku nieruchomości gruntowych zabudowanych: udokumentowanie powierzchni użytkowej </w:t>
        <w:br/>
        <w:t>i zabudowy budynków mieszkalnych i gospodarczych poprzez załączenie do operatu stosownych dokumentów otrzymanych od zarządcy/ właściciela budynku, a w przypadku ich braku – rzut inwentaryzacyjny wraz z wymiarami, sporządzony przez rzeczoznawcę.</w:t>
      </w:r>
    </w:p>
    <w:p>
      <w:pPr>
        <w:pStyle w:val="Normal"/>
        <w:ind w:right="57" w:hanging="0"/>
        <w:jc w:val="both"/>
        <w:rPr/>
      </w:pPr>
      <w:r>
        <w:rPr>
          <w:rFonts w:eastAsia="Times New Roman" w:cs="Arial" w:ascii="Arial" w:hAnsi="Arial"/>
        </w:rPr>
        <w:t>4. Sporządzone operaty szacunkowe poza wymogami określonymi w ustawie o gospodarce nieruchomościami oraz rozporządzeniu w sprawie wyceny nieruchomości mają zawierać uzasadnienie przyjętego współczynnika poziomu zmiany cen transakcyjnych tzw. trendu czasowego. Dla nieruchomości porównawczych podać należy ich cechy, datę i nr repertorium, nr działek, nr obrębu, ich powierzchnię i cenę transakcyjną 1m</w:t>
      </w:r>
      <w:r>
        <w:rPr>
          <w:rFonts w:eastAsia="Times New Roman" w:cs="Arial" w:ascii="Arial" w:hAnsi="Arial"/>
          <w:vertAlign w:val="superscript"/>
        </w:rPr>
        <w:t>2</w:t>
      </w:r>
      <w:r>
        <w:rPr>
          <w:rFonts w:eastAsia="Times New Roman" w:cs="Arial" w:ascii="Arial" w:hAnsi="Arial"/>
        </w:rPr>
        <w:t>, informację o przeznaczeniu nieruchomości przyjętych do porównania. Klauzulę, że rzeczoznawca majątkowy dokonał wizji/oględzin nieruchomości podobnych.</w:t>
      </w:r>
    </w:p>
    <w:p>
      <w:pPr>
        <w:pStyle w:val="Normal"/>
        <w:ind w:right="57" w:hanging="0"/>
        <w:jc w:val="both"/>
        <w:rPr/>
      </w:pPr>
      <w:r>
        <w:rPr>
          <w:rFonts w:eastAsia="Times New Roman" w:cs="Arial" w:ascii="Arial" w:hAnsi="Arial"/>
        </w:rPr>
        <w:t>5. Wykonawca zobowiązany jest do sporządzenia nowego operatu szacunkowego w przypadku zmian uwarunkowań prawnych lub istotnych zmian czynników, o których mowa w art. 154 ustawy z dnia 21 sierpnia 1997 r. o gospodarce nieruchomościami, w okresie 12 miesięcy od daty sporządzenia operatu szacunkowego, w terminie 14 dni od daty pisemnego powiadomienia Wykonawcy, bez dodatkowego wynagrodzenia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>6. Na wezwanie Zamawiającego Wykonawca zobowiązany jest po upływie 12 miesięcy od daty sporządzenia operatu do oświadczenia się, co do jego aktualności.</w:t>
      </w:r>
    </w:p>
    <w:p>
      <w:pPr>
        <w:pStyle w:val="Normal"/>
        <w:ind w:right="57" w:hanging="0"/>
        <w:jc w:val="both"/>
        <w:rPr/>
      </w:pPr>
      <w:r>
        <w:rPr>
          <w:rFonts w:eastAsia="Times New Roman" w:cs="Arial" w:ascii="Arial" w:hAnsi="Arial"/>
        </w:rPr>
        <w:t>7. Wykonawca potwierdza aktualność operatu zgodnie z treścią §83 Rozporządzenia Ministra Rozwoju i Technologii z dnia 5 września 2023 r. w sprawie wyceny nieruchomości. Potwierdzenie aktualności powinno być dokonane w ciągu 14 dni od daty pisemnego powiadomienia Wykonawcy, bez dodatkowego wynagrodzenia.</w:t>
      </w:r>
    </w:p>
    <w:p>
      <w:pPr>
        <w:pStyle w:val="Normal"/>
        <w:tabs>
          <w:tab w:val="clear" w:pos="567"/>
          <w:tab w:val="left" w:pos="360" w:leader="none"/>
        </w:tabs>
        <w:ind w:right="57" w:hanging="0"/>
        <w:jc w:val="both"/>
        <w:rPr/>
      </w:pPr>
      <w:r>
        <w:rPr>
          <w:rFonts w:eastAsia="Times New Roman" w:cs="Arial" w:ascii="Arial" w:hAnsi="Arial"/>
        </w:rPr>
        <w:t>8. Jeżeli operat szacunkowy stanowi dowód w postępowaniu administracyjnym lub sądowym Wykonawca zobowiązany jest udzielać pisemnych wyjaśnień dotyczących przedmiotu objętego opracowaniem, jak również do uczestniczenia w czynnościach postępowania administracyjnego i sądowego, jeśli wymaga tego cel sporządzania operatu szacunkowego, bez dodatkowego wynagrodzenia. Obowiązki te, jako związane z wykonaniem operatu szacunkowego, ciążą na Wykonawcy także w latach następnych.</w:t>
      </w:r>
    </w:p>
    <w:p>
      <w:pPr>
        <w:pStyle w:val="Normal"/>
        <w:tabs>
          <w:tab w:val="clear" w:pos="567"/>
          <w:tab w:val="left" w:pos="8505" w:leader="none"/>
          <w:tab w:val="left" w:pos="8789" w:leader="none"/>
        </w:tabs>
        <w:ind w:right="57" w:hanging="0"/>
        <w:jc w:val="both"/>
        <w:rPr/>
      </w:pPr>
      <w:r>
        <w:rPr>
          <w:rFonts w:eastAsia="Times New Roman" w:cs="Arial" w:ascii="Arial" w:hAnsi="Arial"/>
        </w:rPr>
        <w:t>9. Wszystkie dokumenty i materiały niezbędne do wykonania operatów Wykonawca uzyskuje we własnym zakresie.</w:t>
      </w:r>
    </w:p>
    <w:p>
      <w:pPr>
        <w:pStyle w:val="Normal"/>
        <w:tabs>
          <w:tab w:val="clear" w:pos="567"/>
          <w:tab w:val="left" w:pos="8505" w:leader="none"/>
          <w:tab w:val="left" w:pos="8789" w:leader="none"/>
        </w:tabs>
        <w:ind w:right="57" w:hanging="0"/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6"/>
        </w:rPr>
        <w:t xml:space="preserve">10. Zamawiającemu przysługuje uprawnienie do kontroli sposobu wykonywania i stanu </w:t>
      </w:r>
      <w:r>
        <w:rPr>
          <w:rFonts w:eastAsia="Times New Roman" w:cs="Arial" w:ascii="Arial" w:hAnsi="Arial"/>
          <w:spacing w:val="3"/>
        </w:rPr>
        <w:t>zaawansowania zamówienia w czasie jego realizacji. Wykonawca ma obowiązek udzielić Zamawiającemu stosownych informacji, w formie określonej przez</w:t>
      </w:r>
      <w:r>
        <w:rPr>
          <w:rFonts w:eastAsia="Times New Roman" w:cs="Arial" w:ascii="Arial" w:hAnsi="Arial"/>
          <w:spacing w:val="-15"/>
        </w:rPr>
        <w:t xml:space="preserve"> </w:t>
      </w:r>
      <w:r>
        <w:rPr>
          <w:rFonts w:eastAsia="Times New Roman" w:cs="Arial" w:ascii="Arial" w:hAnsi="Arial"/>
          <w:spacing w:val="4"/>
        </w:rPr>
        <w:t xml:space="preserve">Zamawiającego, w terminie 7 </w:t>
      </w:r>
      <w:r>
        <w:rPr>
          <w:rFonts w:eastAsia="Times New Roman" w:cs="Arial" w:ascii="Arial" w:hAnsi="Arial"/>
          <w:bCs/>
          <w:spacing w:val="4"/>
        </w:rPr>
        <w:t xml:space="preserve">dni </w:t>
      </w:r>
      <w:r>
        <w:rPr>
          <w:rFonts w:eastAsia="Times New Roman" w:cs="Arial" w:ascii="Arial" w:hAnsi="Arial"/>
          <w:spacing w:val="4"/>
        </w:rPr>
        <w:t xml:space="preserve">od otrzymania od Zamawiającego wezwania do </w:t>
      </w:r>
      <w:r>
        <w:rPr>
          <w:rFonts w:eastAsia="Times New Roman" w:cs="Arial" w:ascii="Arial" w:hAnsi="Arial"/>
          <w:spacing w:val="-3"/>
        </w:rPr>
        <w:t>wyjaśnień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pacing w:val="-3"/>
        </w:rPr>
        <w:t xml:space="preserve">11. </w:t>
      </w:r>
      <w:r>
        <w:rPr>
          <w:rFonts w:cs="Arial" w:ascii="Arial" w:hAnsi="Arial"/>
        </w:rPr>
        <w:t>Wykonawca oświadcza, że nie podlega wykluczeniu z postępowania o udzielenie zamówienia publicznego na podstawie art. 108 ust. 1 ustawy z dnia 11 września 2019 r. Prawo zamówień publicznych oraz z przyczyn określonych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 Termin wykonania zamówienia oraz odbiór przedmiotu umow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Termin wykonania przedmiotu zamówienia określonego w §2 ustala się na podstawie podanej w ofercie ilości dni kalendarzowych liczonych od </w:t>
      </w:r>
      <w:r>
        <w:rPr>
          <w:rFonts w:cs="Arial" w:ascii="Arial" w:hAnsi="Arial"/>
          <w:u w:val="single"/>
        </w:rPr>
        <w:t>podpisania umowy</w:t>
      </w:r>
      <w:r>
        <w:rPr>
          <w:rFonts w:cs="Arial" w:ascii="Arial" w:hAnsi="Arial"/>
        </w:rPr>
        <w:t xml:space="preserve"> tj. …..…dni kalendarzowych od dnia podpisa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Zamawiający przyjmuje za potwierdzeniem przedmiot zamówienia oraz w terminie do 14 dni dokona jego sprawdzenia pod kątem zgodności z umową. Przyjęcie operatów do sprawdzenia nie jest równoważne z odbiorem prac i nie upoważnia Wykonawcy do wystawienia faktury/rachunku.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3. Po sprawdzeniu operatów przez Zamawiającego i stwierdzeniu należytego wykonania przedmiotu umowy przez Wykonawcę, Zamawiający potwierdzi odbiór operatów na protokole odbioru, co upoważnia Wykonawcę do wystawienia faktury/rachunku.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 przypadku stwierdzenia przez Zamawiającego wad lub niezgodności operatów z przedmiotem umowy, Zamawiający może wyznaczyć Wykonawcy jednorazowo i pisemnie dodatkowy termin do usunięcia wad i niezgodności występujących w operatach szacunkowych. W takim przypadku stosuje się odpowiednio ust. 2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5. Stwierdzenie należytego wykonania przedmiotu umowy nie wyklucza wystąpienia przez Zamawiającego do organizacji zawodowej rzeczoznawców majątkowych o dokonanie oceny prawidłowości sporządzenia operatu szacunkowego.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W przypadku wydania przez organizację wymienioną w ust. 5 negatywnej oceny operatu szacunkowego, Wykonawca zobowiązany jest do zwrotu na rzecz Zamawiającego poniesionych przez niego kosztów wydanej oceny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 xml:space="preserve">7. W przypadku stwierdzenia wad w sporządzonym operacie szacunkowym przez uprawnione do tego organy administracji lub sądy Wykonawca na wezwanie Zamawiającego zobowiązany jest w ramach otrzymanego wynagrodzenia do usunięcia stwierdzonych wad w terminie 14 dni od daty otrzymania wezwania. Jeśli nie ma możliwości usunięcia wad lub gdy Wykonawca odmówi ich usunięcia, Wykonawca zobowiązany jest do zwrotu wynagrodzenia w terminie 7 dni od daty pisemnego wezwania przez Zamawiającego. 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 Za termin wykonania umowy przyjmuje się dzień odbioru końcowego ostatniego zleconego umową operatu szacunkowego.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 Wypowiedzenie umowy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Zamawiający ma prawo wypowiedzieć umowę w trybie natychmiastowym w przypadku naruszenia istotnych postanowień tejże umowy, a w szczególności, gdy: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Wykonawca nie wykona przedmiotu zamówienia w wyznaczonym terminie podanym w umowie,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Wykonawca odmówi usunięcia wad lub nie usunie ich w terminie,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operat szacunkowy jest niezgodny z umow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6 Wynagrodzenie wykonawcy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Należność za wykonaną pracę, o której mowa w §2 niniejszej umowy wynosi brutto: </w:t>
      </w:r>
      <w:r>
        <w:rPr>
          <w:rFonts w:cs="Arial" w:ascii="Arial" w:hAnsi="Arial"/>
          <w:bCs/>
        </w:rPr>
        <w:t>…………… zł</w:t>
      </w:r>
      <w:r>
        <w:rPr>
          <w:rFonts w:cs="Arial" w:ascii="Arial" w:hAnsi="Arial"/>
        </w:rPr>
        <w:t>. (słownie: …………………………………złotych), zgodnie z ofertą (formularzem cenowym) złożoną przez Wykonawcę.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y przysługuje wynagrodzenie wyłącznie za faktycznie wykonane usługi.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otrzyma wynagrodzenie za dane zamówienie w tej części, w której z przyczyn niezależnych od niego Zamawiający ograniczy zlecenie w trakcie jego realizacji, w wysokości faktycznie już poniesionych kosztów, załączając stosowne rozliczenie kosztów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4. Minimalna wartość, do której Zamawiający może ograniczyć zakres zamówienia wynosi 5% wartości wynagrodzenia umownego określonego w ust. 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7 Warunki płatności 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 dokona zapłaty za przedmiot zamówienia przelewem na rachunek bankowy Wykonawcy w terminie do 14 dni od daty otrzymania faktury/rachunku. 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może wystawić faktury/rachunki określone w ust. 3 nie wcześniej jak po otrzymaniu podpisanego przez Zamawiającego pozytywnego protokołu odbioru całości przedmiotu zamówienia.</w:t>
      </w:r>
    </w:p>
    <w:p>
      <w:pPr>
        <w:pStyle w:val="Normal"/>
        <w:ind w:right="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3. Wykonawca wystawi odrębne faktury/rachunki za zlecenia objęte: </w:t>
      </w:r>
      <w:bookmarkStart w:id="19" w:name="_Hlk202871255"/>
      <w:bookmarkStart w:id="20" w:name="_Hlk133225832"/>
      <w:r>
        <w:rPr>
          <w:rFonts w:cs="Arial" w:ascii="Arial" w:hAnsi="Arial"/>
          <w:u w:val="single"/>
        </w:rPr>
        <w:t>§2 pkt 1</w:t>
      </w:r>
      <w:bookmarkEnd w:id="19"/>
      <w:r>
        <w:rPr>
          <w:rFonts w:cs="Arial" w:ascii="Arial" w:hAnsi="Arial"/>
          <w:u w:val="single"/>
        </w:rPr>
        <w:t>-6 i §2 pkt 7-</w:t>
      </w:r>
      <w:bookmarkEnd w:id="20"/>
      <w:r>
        <w:rPr>
          <w:rFonts w:cs="Arial" w:ascii="Arial" w:hAnsi="Arial"/>
          <w:u w:val="single"/>
        </w:rPr>
        <w:t>35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 xml:space="preserve">4. Na pisemnie uzasadniony wniosek Wykonawcy, Zamawiający może dokonać częściowej zapłaty za operaty odebrane protokołem pozytywnym. W tym przypadku zapłata może nastąpić po wystawieniu przez Wykonawcę faktury/rachunku obejmującej wynagrodzenie za operaty posiadające pozytywny protokół odbioru wykonanej usług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Do odbioru zamówionych prac w imieniu Zamawiającego upoważniony jest Kierownik komórki merytorycznej lub w przypadku jego nieobecności, Dyrektor Biura Gospodarki Mieniem Miasta Rzeszowa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 xml:space="preserve">6. Płatności, o których mowa w niniejszym paragrafie dokonywane będą w formie przelewu bankowego na rachunek Wykonawcy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7. Dla celów wystawiania faktury Wykonawca powinien posługiwać się następującymi danymi:</w:t>
      </w:r>
    </w:p>
    <w:p>
      <w:pPr>
        <w:pStyle w:val="Normal"/>
        <w:ind w:right="57" w:first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abywca:</w:t>
      </w:r>
    </w:p>
    <w:p>
      <w:pPr>
        <w:pStyle w:val="Normal"/>
        <w:ind w:right="57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Miasto Rzeszów</w:t>
      </w:r>
    </w:p>
    <w:p>
      <w:pPr>
        <w:pStyle w:val="Normal"/>
        <w:ind w:right="57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. Rynek 1, 35 – 064 Rzeszów </w:t>
      </w:r>
    </w:p>
    <w:p>
      <w:pPr>
        <w:pStyle w:val="Normal"/>
        <w:ind w:right="57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NIP: 8130008613</w:t>
      </w:r>
    </w:p>
    <w:p>
      <w:pPr>
        <w:pStyle w:val="Normal"/>
        <w:ind w:right="57" w:first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dbiorca faktury – płatnik:</w:t>
      </w:r>
    </w:p>
    <w:p>
      <w:pPr>
        <w:pStyle w:val="Normal"/>
        <w:ind w:right="57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uro Gospodarki Mieniem Miasta Rzeszowa </w:t>
      </w:r>
    </w:p>
    <w:p>
      <w:pPr>
        <w:pStyle w:val="Normal"/>
        <w:ind w:right="57" w:firstLine="180"/>
        <w:jc w:val="both"/>
        <w:rPr>
          <w:rFonts w:ascii="Arial" w:hAnsi="Arial" w:cs="Arial"/>
        </w:rPr>
      </w:pPr>
      <w:bookmarkStart w:id="21" w:name="_Hlk61429341"/>
      <w:r>
        <w:rPr>
          <w:rFonts w:cs="Arial" w:ascii="Arial" w:hAnsi="Arial"/>
        </w:rPr>
        <w:t>Pl. Ofiar Getta 3, 35 – 002 Rzeszów</w:t>
      </w:r>
      <w:bookmarkEnd w:id="21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§8 Zmiana umowy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Wprowadzenie zmian treści umowy wymaga sporządzenia pod rygorem nieważności, pisemnego aneksu z zastrzeżeniem art. 455 ust. 1 ustawy Prawo zamówień publicznych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Zmiany treści umowy na podstawie art. 455 ust. 1 pkt 1 ustawy Prawo zamówień publicznych mogą wynikać z następujących okoliczności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 zmian powszechnie obowiązujących przepisów prawa w tym w szczególności stawki podatku VAT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oczywistych omyłek pisarskich w przedmiocie umowy dotyczących oznaczeń ewidencyjnych nieruchomości,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zmiany terminu realizacji przedmiotu umowy, który może wystąpić w przypadku:</w:t>
      </w:r>
    </w:p>
    <w:p>
      <w:pPr>
        <w:pStyle w:val="Normal"/>
        <w:jc w:val="both"/>
        <w:rPr/>
      </w:pPr>
      <w:r>
        <w:rPr>
          <w:rFonts w:cs="Arial" w:ascii="Arial" w:hAnsi="Arial"/>
        </w:rPr>
        <w:t>a) zaistnienia czynników zewnętrznych niezależnych od Zamawiającego i Wykonawcy, które nie pozwolą na terminowe wykonanie zamówienia,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zaistnienia zdarzeń losowych, o których niezwłocznie poinformowano Zamawiającego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4) zmiany przedmiotu zamówienia i ceny, która może wystąpić w przypadku zaistnienia okoliczności, których Zamawiający nie mógł wcześniej przewidzieć, a co za tym idzie zmiana ceny zamówienia zgodnie ze złożoną ofertą. W takiej sytuacji przedmiot zamówienia, jak i cena za dane zamówienie, może ulec zmianie poprzez odpowiednie pomniejszenie ceny zgodnie ze złożonym formularzem oferty oraz powiększenie przyjmując najniższą cenę jednostkową brutto wykazaną w ofercie zamówieni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9 Kary umowne </w:t>
      </w:r>
    </w:p>
    <w:p>
      <w:pPr>
        <w:pStyle w:val="Normal"/>
        <w:numPr>
          <w:ilvl w:val="0"/>
          <w:numId w:val="0"/>
        </w:numPr>
        <w:ind w:left="0" w:right="57" w:hanging="0"/>
        <w:jc w:val="both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wca zapłaci Zamawiającemu karę umowną, w razie:</w:t>
      </w:r>
    </w:p>
    <w:p>
      <w:pPr>
        <w:pStyle w:val="Normal"/>
        <w:tabs>
          <w:tab w:val="clear" w:pos="567"/>
          <w:tab w:val="left" w:pos="720" w:leader="none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wypowiedzenia umowy lub odstąpienia od umowy przez Wykonawcę z przyczyn, za które nie ponosi odpowiedzialności Zamawiający w wysokości 15% wynagrodzenia umownego określonego w §6 ust. 1,</w:t>
      </w:r>
    </w:p>
    <w:p>
      <w:pPr>
        <w:pStyle w:val="Normal"/>
        <w:tabs>
          <w:tab w:val="clear" w:pos="567"/>
          <w:tab w:val="left" w:pos="720" w:leader="none"/>
        </w:tabs>
        <w:ind w:right="57" w:hanging="0"/>
        <w:jc w:val="both"/>
        <w:rPr/>
      </w:pPr>
      <w:r>
        <w:rPr>
          <w:rFonts w:cs="Arial" w:ascii="Arial" w:hAnsi="Arial"/>
        </w:rPr>
        <w:t xml:space="preserve">2) wypowiedzenia umowy lub odstąpienia od umowy przez Zamawiającego z przyczyn, za które ponosi odpowiedzialność Wykonawca w wysokości 15% wynagrodzenia umownego określonego w §6 ust. 1, </w:t>
      </w:r>
    </w:p>
    <w:p>
      <w:pPr>
        <w:pStyle w:val="Normal"/>
        <w:tabs>
          <w:tab w:val="clear" w:pos="567"/>
          <w:tab w:val="left" w:pos="720" w:leader="none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zwłoki w wykonaniu zamówienia, w wysokości 2% wynagrodzenia umownego określonego w §6 ust. 1, za każdy dzień zwłoki,</w:t>
      </w:r>
    </w:p>
    <w:p>
      <w:pPr>
        <w:pStyle w:val="Normal"/>
        <w:tabs>
          <w:tab w:val="clear" w:pos="567"/>
          <w:tab w:val="left" w:pos="720" w:leader="none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zwłoki w usunięciu wad w przedmiocie zamówienia, w wysokości 2% wynagrodzenia umownego określonego w §6 ust. 1, za każdy dzień zwłoki, licząc od dnia następnego po upływie terminu określonego przez Zamawiającego do usunięcia wad,</w:t>
      </w:r>
    </w:p>
    <w:p>
      <w:pPr>
        <w:pStyle w:val="Normal"/>
        <w:tabs>
          <w:tab w:val="clear" w:pos="567"/>
          <w:tab w:val="left" w:pos="720" w:leader="none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) odmowy usunięcia wad w przedmiocie zamówienia w wysokości 10% wynagrodzenia umownego określonego w §6 ust. 1,</w:t>
      </w:r>
    </w:p>
    <w:p>
      <w:pPr>
        <w:pStyle w:val="Normal"/>
        <w:tabs>
          <w:tab w:val="clear" w:pos="567"/>
          <w:tab w:val="left" w:pos="720" w:leader="none"/>
        </w:tabs>
        <w:ind w:right="57" w:hanging="0"/>
        <w:jc w:val="both"/>
        <w:rPr/>
      </w:pPr>
      <w:r>
        <w:rPr>
          <w:rFonts w:cs="Arial" w:ascii="Arial" w:hAnsi="Arial"/>
        </w:rPr>
        <w:t>6) wydania przez organizację zawodową rzeczoznawców majątkowych negatywnej oceny prawidłowości sporządzenia operatu szacunkowego w wysokości 100% wynagrodzenia dotyczącego danego operatu szacunkowego.</w:t>
      </w:r>
    </w:p>
    <w:p>
      <w:pPr>
        <w:pStyle w:val="Normal"/>
        <w:tabs>
          <w:tab w:val="clear" w:pos="567"/>
          <w:tab w:val="left" w:pos="720" w:leader="none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Łączna maksymalna wysokość kar umownych, których może dochodzić Zamawiający od Wykonawcy wynosi 30% wynagrodzenia umownego określonego w §6 ust. 1.</w:t>
      </w:r>
    </w:p>
    <w:p>
      <w:pPr>
        <w:pStyle w:val="Normal"/>
        <w:tabs>
          <w:tab w:val="clear" w:pos="567"/>
          <w:tab w:val="left" w:pos="720" w:leader="none"/>
        </w:tabs>
        <w:ind w:right="57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3. Kary umowne w pierwszej kolejności potrącone będą z bieżących należności Wykonawcy.</w:t>
      </w:r>
    </w:p>
    <w:p>
      <w:pPr>
        <w:pStyle w:val="Normal"/>
        <w:tabs>
          <w:tab w:val="clear" w:pos="567"/>
          <w:tab w:val="left" w:pos="720" w:leader="none"/>
        </w:tabs>
        <w:ind w:left="180" w:right="57" w:hanging="180"/>
        <w:jc w:val="both"/>
        <w:rPr/>
      </w:pPr>
      <w:r>
        <w:rPr>
          <w:rFonts w:cs="Arial" w:ascii="Arial" w:hAnsi="Arial"/>
        </w:rPr>
        <w:t>4. Zamawiający uprawniony jest do żądania odszkodowania przenoszącego wysokość zastrzeżonej kary umownej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</w:t>
      </w:r>
    </w:p>
    <w:p>
      <w:pPr>
        <w:pStyle w:val="Normal"/>
        <w:numPr>
          <w:ilvl w:val="0"/>
          <w:numId w:val="0"/>
        </w:numPr>
        <w:ind w:left="0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W sprawach nieuregulowanych niniejszą umową mają zastosowanie przepisy: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Kodeksu Cywilnego,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Ustawy z dnia 11 września 2019 r. Prawo zamówień publicznych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 xml:space="preserve">2. Ewentualne spory powstałe na tle realizacji niniejszej umowy </w:t>
      </w:r>
      <w:r>
        <w:rPr>
          <w:rFonts w:cs="Arial" w:ascii="Arial" w:hAnsi="Arial"/>
          <w:lang w:eastAsia="en-US"/>
        </w:rPr>
        <w:t>lub w związku z jej wykonaniem</w:t>
      </w:r>
      <w:r>
        <w:rPr>
          <w:rFonts w:cs="Arial" w:ascii="Arial" w:hAnsi="Arial"/>
        </w:rPr>
        <w:t>, strony umowy zobowiązują się rozstrzygać polubownie.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Spory, co do których nie będzie możliwe osiągnięcie porozumienia podlegać będą rozstrzygnięciu przez sąd właściwy miejscowo dla siedziby Zamawiająceg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</w:t>
      </w:r>
    </w:p>
    <w:p>
      <w:pPr>
        <w:pStyle w:val="Normal"/>
        <w:jc w:val="both"/>
        <w:rPr/>
      </w:pPr>
      <w:r>
        <w:rPr>
          <w:rFonts w:cs="Arial" w:ascii="Arial" w:hAnsi="Arial"/>
        </w:rPr>
        <w:t>Umowę sporządzono w trzech jednobrzmiących egzemplarzach, jeden dla Wykonawcy i dwa dla Zamawiając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mawiający:</w:t>
        <w:tab/>
      </w:r>
      <w:r>
        <w:rPr>
          <w:rFonts w:cs="Arial" w:ascii="Arial" w:hAnsi="Arial"/>
          <w:b/>
          <w:color w:val="FF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Wykonawca:</w:t>
      </w:r>
    </w:p>
    <w:sectPr>
      <w:headerReference w:type="default" r:id="rId2"/>
      <w:type w:val="nextPage"/>
      <w:pgSz w:w="12240" w:h="15840"/>
      <w:pgMar w:left="1418" w:right="1418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Manga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3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4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Segoe UI" w:hAnsi="Segoe UI" w:eastAsia="Calibri Light" w:cs="Segoe U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5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Calibri Light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6">
    <w:lvl w:ilvl="0">
      <w:start w:val="1"/>
      <w:numFmt w:val="decimal"/>
      <w:lvlText w:val="%1."/>
      <w:lvlJc w:val="center"/>
      <w:pPr>
        <w:tabs>
          <w:tab w:val="num" w:pos="284"/>
        </w:tabs>
        <w:ind w:left="284" w:firstLine="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Calibri Light" w:cs="Calibri Ligh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08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360" w:leader="none"/>
      </w:tabs>
      <w:jc w:val="both"/>
      <w:outlineLvl w:val="3"/>
    </w:pPr>
    <w:rPr>
      <w:sz w:val="24"/>
    </w:rPr>
  </w:style>
  <w:style w:type="character" w:styleId="WW8Num1z0">
    <w:name w:val="WW8Num1z0"/>
    <w:qFormat/>
    <w:rPr>
      <w:rFonts w:ascii="Segoe UI" w:hAnsi="Segoe UI" w:cs="Segoe UI"/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egoe UI" w:hAnsi="Segoe UI" w:eastAsia="Calibri Light" w:cs="Segoe UI"/>
      <w:b w:val="false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eastAsia="Times New Roman" w:cs="Arial"/>
      <w:b w:val="false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egoe UI" w:hAnsi="Segoe UI" w:eastAsia="Calibri Light" w:cs="Segoe UI"/>
      <w:b w:val="false"/>
    </w:rPr>
  </w:style>
  <w:style w:type="character" w:styleId="WW8Num5z6">
    <w:name w:val="WW8Num5z6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egoe UI" w:hAnsi="Segoe UI" w:eastAsia="Calibri Light" w:cs="Segoe UI"/>
      <w:b w:val="false"/>
    </w:rPr>
  </w:style>
  <w:style w:type="character" w:styleId="WW8Num6z6">
    <w:name w:val="WW8Num6z6"/>
    <w:qFormat/>
    <w:rPr>
      <w:b w:val="false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egoe UI" w:hAnsi="Segoe UI" w:eastAsia="Calibri Light" w:cs="Segoe UI"/>
      <w:b w:val="false"/>
    </w:rPr>
  </w:style>
  <w:style w:type="character" w:styleId="WW8Num7z6">
    <w:name w:val="WW8Num7z6"/>
    <w:qFormat/>
    <w:rPr>
      <w:b w:val="false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egoe UI" w:hAnsi="Segoe UI" w:eastAsia="Calibri Light" w:cs="Segoe UI"/>
      <w:b w:val="false"/>
    </w:rPr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9z6">
    <w:name w:val="WW8Num9z6"/>
    <w:qFormat/>
    <w:rPr>
      <w:b w:val="false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Arial" w:hAnsi="Arial" w:eastAsia="Times New Roman" w:cs="Arial"/>
      <w:b w:val="false"/>
    </w:rPr>
  </w:style>
  <w:style w:type="character" w:styleId="WW8Num10z6">
    <w:name w:val="WW8Num10z6"/>
    <w:qFormat/>
    <w:rPr>
      <w:b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egoe UI" w:hAnsi="Segoe UI" w:eastAsia="Calibri Light" w:cs="Segoe UI"/>
      <w:b w:val="false"/>
    </w:rPr>
  </w:style>
  <w:style w:type="character" w:styleId="WW8Num11z6">
    <w:name w:val="WW8Num11z6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</w:rPr>
  </w:style>
  <w:style w:type="character" w:styleId="WW8Num13z6">
    <w:name w:val="WW8Num13z6"/>
    <w:qFormat/>
    <w:rPr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egoe UI" w:hAnsi="Segoe UI" w:eastAsia="Calibri Light" w:cs="Segoe UI"/>
      <w:b w:val="false"/>
    </w:rPr>
  </w:style>
  <w:style w:type="character" w:styleId="WW8Num14z6">
    <w:name w:val="WW8Num14z6"/>
    <w:qFormat/>
    <w:rPr>
      <w:b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egoe UI" w:hAnsi="Segoe UI" w:eastAsia="Calibri Light" w:cs="Segoe UI"/>
      <w:b w:val="false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egoe UI" w:hAnsi="Segoe UI" w:eastAsia="Calibri Light" w:cs="Segoe UI"/>
      <w:b w:val="false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egoe UI" w:hAnsi="Segoe UI" w:eastAsia="Calibri Light" w:cs="Segoe UI"/>
      <w:b w:val="false"/>
    </w:rPr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egoe UI" w:hAnsi="Segoe UI" w:eastAsia="Calibri Light" w:cs="Segoe UI"/>
      <w:b w:val="false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egoe UI" w:hAnsi="Segoe UI" w:eastAsia="Calibri Light" w:cs="Segoe UI"/>
      <w:b w:val="false"/>
    </w:rPr>
  </w:style>
  <w:style w:type="character" w:styleId="WW8Num19z6">
    <w:name w:val="WW8Num19z6"/>
    <w:qFormat/>
    <w:rPr>
      <w:b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egoe UI" w:hAnsi="Segoe UI" w:eastAsia="Calibri Light" w:cs="Segoe UI"/>
      <w:b w:val="false"/>
    </w:rPr>
  </w:style>
  <w:style w:type="character" w:styleId="WW8Num20z6">
    <w:name w:val="WW8Num20z6"/>
    <w:qFormat/>
    <w:rPr>
      <w:b w:val="false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egoe UI" w:hAnsi="Segoe UI" w:eastAsia="Calibri Light" w:cs="Segoe UI"/>
      <w:b w:val="false"/>
    </w:rPr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egoe UI" w:hAnsi="Segoe UI" w:eastAsia="Calibri Light" w:cs="Segoe UI"/>
      <w:b w:val="false"/>
    </w:rPr>
  </w:style>
  <w:style w:type="character" w:styleId="WW8Num22z6">
    <w:name w:val="WW8Num22z6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egoe UI" w:hAnsi="Segoe UI" w:eastAsia="Calibri Light" w:cs="Segoe UI"/>
      <w:b w:val="false"/>
    </w:rPr>
  </w:style>
  <w:style w:type="character" w:styleId="WW8Num23z6">
    <w:name w:val="WW8Num23z6"/>
    <w:qFormat/>
    <w:rPr>
      <w:b w:val="fals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egoe UI" w:hAnsi="Segoe UI" w:eastAsia="Calibri Light" w:cs="Segoe UI"/>
      <w:b w:val="false"/>
    </w:rPr>
  </w:style>
  <w:style w:type="character" w:styleId="WW8Num24z6">
    <w:name w:val="WW8Num24z6"/>
    <w:qFormat/>
    <w:rPr>
      <w:b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Arial" w:hAnsi="Arial" w:eastAsia="Times New Roman" w:cs="Arial"/>
      <w:b w:val="false"/>
    </w:rPr>
  </w:style>
  <w:style w:type="character" w:styleId="WW8Num25z6">
    <w:name w:val="WW8Num25z6"/>
    <w:qFormat/>
    <w:rPr>
      <w:b w:val="fals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egoe UI" w:hAnsi="Segoe UI" w:eastAsia="Calibri Light" w:cs="Segoe UI"/>
      <w:b w:val="false"/>
    </w:rPr>
  </w:style>
  <w:style w:type="character" w:styleId="WW8Num26z6">
    <w:name w:val="WW8Num26z6"/>
    <w:qFormat/>
    <w:rPr>
      <w:b w:val="fals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eastAsia="Times New Roman" w:cs="Arial"/>
      <w:b w:val="false"/>
    </w:rPr>
  </w:style>
  <w:style w:type="character" w:styleId="WW8Num27z6">
    <w:name w:val="WW8Num27z6"/>
    <w:qFormat/>
    <w:rPr>
      <w:b w:val="false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egoe UI" w:hAnsi="Segoe UI" w:eastAsia="Calibri Light" w:cs="Segoe UI"/>
      <w:b w:val="false"/>
    </w:rPr>
  </w:style>
  <w:style w:type="character" w:styleId="WW8Num28z6">
    <w:name w:val="WW8Num28z6"/>
    <w:qFormat/>
    <w:rPr>
      <w:b w:val="false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egoe UI" w:hAnsi="Segoe UI" w:eastAsia="Calibri Light" w:cs="Segoe UI"/>
      <w:b w:val="false"/>
    </w:rPr>
  </w:style>
  <w:style w:type="character" w:styleId="WW8Num29z6">
    <w:name w:val="WW8Num29z6"/>
    <w:qFormat/>
    <w:rPr>
      <w:b w:val="false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egoe UI" w:hAnsi="Segoe UI" w:eastAsia="Calibri Light" w:cs="Segoe UI"/>
      <w:b w:val="false"/>
    </w:rPr>
  </w:style>
  <w:style w:type="character" w:styleId="WW8Num30z6">
    <w:name w:val="WW8Num30z6"/>
    <w:qFormat/>
    <w:rPr>
      <w:b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Arial" w:hAnsi="Arial" w:eastAsia="Times New Roman" w:cs="Arial"/>
      <w:b w:val="false"/>
    </w:rPr>
  </w:style>
  <w:style w:type="character" w:styleId="WW8Num31z6">
    <w:name w:val="WW8Num31z6"/>
    <w:qFormat/>
    <w:rPr>
      <w:b w:val="false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Arial" w:hAnsi="Arial" w:eastAsia="Times New Roman" w:cs="Arial"/>
      <w:b w:val="false"/>
    </w:rPr>
  </w:style>
  <w:style w:type="character" w:styleId="WW8Num32z6">
    <w:name w:val="WW8Num32z6"/>
    <w:qFormat/>
    <w:rPr>
      <w:b w:val="false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Arial" w:hAnsi="Arial" w:eastAsia="Times New Roman" w:cs="Arial"/>
      <w:b w:val="false"/>
    </w:rPr>
  </w:style>
  <w:style w:type="character" w:styleId="WW8Num33z6">
    <w:name w:val="WW8Num33z6"/>
    <w:qFormat/>
    <w:rPr>
      <w:b w:val="false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Arial" w:hAnsi="Arial" w:eastAsia="Times New Roman" w:cs="Arial"/>
      <w:b w:val="false"/>
    </w:rPr>
  </w:style>
  <w:style w:type="character" w:styleId="WW8Num34z6">
    <w:name w:val="WW8Num34z6"/>
    <w:qFormat/>
    <w:rPr>
      <w:b w:val="false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egoe UI" w:hAnsi="Segoe UI" w:eastAsia="Calibri Light" w:cs="Segoe UI"/>
      <w:b w:val="false"/>
    </w:rPr>
  </w:style>
  <w:style w:type="character" w:styleId="WW8Num35z6">
    <w:name w:val="WW8Num35z6"/>
    <w:qFormat/>
    <w:rPr>
      <w:b w:val="false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Arial" w:hAnsi="Arial" w:eastAsia="Calibri Light" w:cs="Arial"/>
      <w:b w:val="false"/>
    </w:rPr>
  </w:style>
  <w:style w:type="character" w:styleId="WW8Num36z6">
    <w:name w:val="WW8Num36z6"/>
    <w:qFormat/>
    <w:rPr>
      <w:b w:val="false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Arial" w:hAnsi="Arial" w:eastAsia="Times New Roman" w:cs="Arial"/>
      <w:b w:val="false"/>
    </w:rPr>
  </w:style>
  <w:style w:type="character" w:styleId="WW8Num37z6">
    <w:name w:val="WW8Num37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"/>
    <w:qFormat/>
    <w:rPr/>
  </w:style>
  <w:style w:type="character" w:styleId="TytuZnak">
    <w:name w:val="Tytuł Znak"/>
    <w:qFormat/>
    <w:rPr>
      <w:rFonts w:ascii="Segoe UI" w:hAnsi="Segoe UI" w:cs="Segoe UI"/>
      <w:u w:val="single"/>
      <w:lang w:val="pl-PL" w:bidi="ar-SA"/>
    </w:rPr>
  </w:style>
  <w:style w:type="character" w:styleId="AkapitzlistZnak">
    <w:name w:val="Akapit z listą Znak"/>
    <w:qFormat/>
    <w:rPr>
      <w:lang w:val="pl-PL" w:bidi="ar-SA"/>
    </w:rPr>
  </w:style>
  <w:style w:type="character" w:styleId="TekstprzypisudolnegoZnak">
    <w:name w:val="Tekst przypisu dolnego Znak"/>
    <w:qFormat/>
    <w:rPr>
      <w:rFonts w:eastAsia="SimSun;宋体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2"/>
    </w:rPr>
  </w:style>
  <w:style w:type="character" w:styleId="TekstdymkaZnak">
    <w:name w:val="Tekst dymka Znak"/>
    <w:qFormat/>
    <w:rPr>
      <w:rFonts w:ascii="Mangal" w:hAnsi="Mangal" w:cs="Mangal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24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6"/>
    </w:rPr>
  </w:style>
  <w:style w:type="character" w:styleId="Nagwek4Znak">
    <w:name w:val="Nagłówek 4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PodtytuZnak">
    <w:name w:val="Podtytuł Znak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right" w:pos="8953" w:leader="none"/>
      </w:tabs>
      <w:autoSpaceDE w:val="false"/>
      <w:jc w:val="center"/>
    </w:pPr>
    <w:rPr>
      <w:rFonts w:ascii="Segoe UI" w:hAnsi="Segoe UI" w:cs="Segoe UI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9" w:hanging="5673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567"/>
        <w:tab w:val="left" w:pos="360" w:leader="none"/>
      </w:tabs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bidi w:val="0"/>
    </w:pPr>
    <w:rPr>
      <w:rFonts w:ascii="Calibri Light" w:hAnsi="Calibri Light" w:eastAsia="Calibri Light" w:cs="Calibri Light"/>
      <w:color w:val="auto"/>
      <w:sz w:val="24"/>
      <w:szCs w:val="20"/>
      <w:lang w:val="zxx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567"/>
        <w:tab w:val="right" w:pos="8953" w:leader="none"/>
      </w:tabs>
      <w:autoSpaceDE w:val="false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ind w:left="-567" w:right="566" w:hanging="0"/>
      <w:jc w:val="both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 Light" w:cs="Segoe U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 Light" w:hAnsi="Calibri Light" w:eastAsia="Cambria Math" w:cs="Lucida Sans Unicode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Khtitle">
    <w:name w:val="kh_title"/>
    <w:basedOn w:val="Normal"/>
    <w:qFormat/>
    <w:pPr>
      <w:spacing w:before="280" w:after="28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567"/>
        <w:tab w:val="left" w:pos="-709" w:leader="none"/>
      </w:tabs>
      <w:spacing w:lineRule="auto" w:line="360" w:before="40" w:after="0"/>
      <w:ind w:right="-1" w:hanging="0"/>
      <w:jc w:val="both"/>
    </w:pPr>
    <w:rPr>
      <w:sz w:val="26"/>
    </w:rPr>
  </w:style>
  <w:style w:type="paragraph" w:styleId="Bartek">
    <w:name w:val="Bartek"/>
    <w:basedOn w:val="Normal"/>
    <w:qFormat/>
    <w:pPr/>
    <w:rPr>
      <w:sz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SimSun;宋体"/>
      <w:sz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SimSun;宋体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SimSun;宋体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SimSun;宋体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SimSun;宋体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SimSun;宋体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SimSun;宋体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SimSun;宋体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SimSun;宋体"/>
      <w:b/>
      <w:smallCaps/>
      <w:sz w:val="28"/>
      <w:szCs w:val="22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 Light" w:hAnsi="Calibri Light" w:eastAsia="Calibri Light" w:cs="Calibri Light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Mangal" w:hAnsi="Mangal" w:cs="Mangal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0:38:00Z</dcterms:created>
  <dc:creator>ania</dc:creator>
  <dc:description/>
  <cp:keywords/>
  <dc:language>en-US</dc:language>
  <cp:lastModifiedBy>Mróz Grzegorz</cp:lastModifiedBy>
  <cp:lastPrinted>2025-02-10T10:59:00Z</cp:lastPrinted>
  <dcterms:modified xsi:type="dcterms:W3CDTF">2026-01-16T10:01:00Z</dcterms:modified>
  <cp:revision>3</cp:revision>
  <dc:subject/>
  <dc:title>Rzeszów, dnia   18</dc:title>
</cp:coreProperties>
</file>